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  <w:r>
        <w:rPr>
          <w:rFonts w:cs="Corbel" w:ascii="Corbel" w:hAnsi="Corbel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4955" w:firstLine="709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360" w:before="0" w:after="0"/>
        <w:ind w:left="2832" w:firstLine="708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  <w:t>Rok akademicki 2026/2027</w:t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/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iCs/>
                <w:color w:val="000000"/>
                <w:sz w:val="22"/>
              </w:rPr>
              <w:t>Przedsiębiorczość i rynek prac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MK_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eastAsia="Corbel" w:cs="Corbel" w:ascii="Corbel" w:hAnsi="Corbel"/>
                <w:sz w:val="22"/>
                <w:szCs w:val="22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Dr inż. Tomasz Surma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Dr inż. Tomasz Surma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Cs w:val="22"/>
          <w:lang w:val="pl-PL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  <w:lang w:val="pl-PL"/>
        </w:rPr>
        <w:t>opcjonalnie</w:t>
      </w:r>
      <w:r>
        <w:rPr>
          <w:rFonts w:cs="Corbel" w:ascii="Corbel" w:hAnsi="Corbel"/>
          <w:i/>
          <w:szCs w:val="22"/>
          <w:lang w:val="pl-PL"/>
        </w:rPr>
        <w:t>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 xml:space="preserve">zgodnie z ustaleniami </w:t>
      </w:r>
      <w:r>
        <w:rPr>
          <w:rFonts w:cs="Corbel" w:ascii="Corbel" w:hAnsi="Corbel"/>
          <w:b w:val="false"/>
          <w:i/>
          <w:szCs w:val="22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Cs w:val="22"/>
          <w:lang w:val="pl-PL"/>
        </w:rPr>
      </w:pPr>
      <w:r>
        <w:rPr>
          <w:rFonts w:cs="Corbel" w:ascii="Corbel" w:hAnsi="Corbel"/>
          <w:szCs w:val="22"/>
          <w:lang w:val="pl-PL"/>
        </w:rPr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35"/>
        <w:gridCol w:w="781"/>
        <w:gridCol w:w="841"/>
        <w:gridCol w:w="790"/>
        <w:gridCol w:w="803"/>
        <w:gridCol w:w="754"/>
        <w:gridCol w:w="928"/>
        <w:gridCol w:w="1348"/>
        <w:gridCol w:w="1796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 jakie?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V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Cs w:val="22"/>
          <w:lang w:eastAsia="en-US"/>
        </w:rPr>
      </w:pPr>
      <w:r>
        <w:rPr>
          <w:rFonts w:cs="Corbel" w:ascii="Corbel" w:hAnsi="Corbel"/>
          <w:szCs w:val="22"/>
          <w:lang w:eastAsia="en-US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  <w:caps w:val="false"/>
          <w:smallCaps w:val="false"/>
          <w:sz w:val="22"/>
        </w:rPr>
      </w:pPr>
      <w:r>
        <w:rPr>
          <w:rFonts w:eastAsia="MS Gothic;ＭＳ ゴシック"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sz w:val="22"/>
        </w:rPr>
        <w:t xml:space="preserve"> </w:t>
      </w:r>
      <w:r>
        <w:rPr>
          <w:rFonts w:eastAsia="MS Gothic;ＭＳ ゴシック" w:cs="Corbel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jomość podstawowych zagadnień i pojęć z zakresu ekonomii i nauk społe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</w:rPr>
      </w:pPr>
      <w:r>
        <w:rPr>
          <w:rFonts w:eastAsia="Corbel" w:cs="Corbel" w:ascii="Corbel" w:hAnsi="Corbel"/>
          <w:sz w:val="22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cs="Corbel" w:ascii="Corbel" w:hAnsi="Corbel"/>
              </w:rPr>
              <w:t>Przekazanie studentom wiedzy dotyczącej zasad tworzenia i prowadzenia nowych podmiotów gospodarczych na wolnym ryn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nie przez studentów zjawisk i procesów zachodzących w gospodar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kształcenie umiejętności</w:t>
            </w:r>
            <w:r>
              <w:rPr>
                <w:rFonts w:cs="Corbel" w:ascii="Corbel" w:hAnsi="Corbel"/>
                <w:b w:val="false"/>
              </w:rPr>
              <w:t xml:space="preserve"> współdziałania w grupie, w procesie przygotowania przedsięwzięć przedsiębio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sz w:val="22"/>
        </w:rPr>
        <w:t xml:space="preserve">3.2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o roli przedsiębiorczości dla państwa i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 na temat rynku pra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uje posiadaną wiedzę do rozstrzygania problemów i podejmowania decyzji przedsiębio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est przygotowany do działania w sposób przedsiębiorczy poprzez zapoznanie z najważniejszymi decyzjami w ramach procesu przedsiębiorcz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kompetencje pozwalające mu na organizowanie pracy w sposób umożliwiający realizację zleconych proje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rzysta z technik informacyjno-komunikacyjnych w celu poszerzenia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 świadomość znaczenia zachowywania się w sposób profesjonalny i etyczny w pracy zawodowej oraz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 potrzebę stosowania zasad etyki i kodeksów zawodowych w wykonywaniu pracy zawod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ind w:left="709" w:hanging="72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TREŚCI PROGRAMOW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Przedsiębiorczość – jej źródła i istota; człowiek w procesie przedsiębiorcz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Ekonomiczna interpretacja przedsiębiorczości; determinanty przedsiębiorcz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Rola przedsiębiorcy w Polsce w warunkach gospodarki rynk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Przesłanki i uwarunkowania innowacyjności przedsiębiorstw, postęp techniczny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Sterowanie procesem innowacyjnym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ynek pracy i bezrobo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a polityka ry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olwent na ry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 xml:space="preserve">Istota przedsiębiorstw małej skali; udział małych firm w produkcji </w:t>
              <w:br/>
              <w:t>i zatrudnieni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Warunki rozwoju przedsiębiorczości na wolnym rynk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Determinanty rozwoju i konkurencyjności przedsiębiorstw w regionie</w:t>
            </w:r>
          </w:p>
        </w:tc>
      </w:tr>
      <w:tr>
        <w:trPr>
          <w:trHeight w:val="7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jęcie i istota MSP, rola MSP w gospodarce wolnorynkowej; uwarunkowania prawne i specyfika działalności w małym rozmiarze.</w:t>
            </w:r>
          </w:p>
        </w:tc>
      </w:tr>
      <w:tr>
        <w:trPr>
          <w:trHeight w:val="7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Bariery i zagrożenia rozwoju MSP, programy wspierające założenie i rozwój własnego przedsiębiorstwa; dotacje, pożyczki, ulgi. VC i Business Angel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dstawowe obowiązki przedsiębiorcy w stosunku do nieprofesjonalnych uczestników obrotu, spory w działalności przedsiębiorców; sprawne rozstrzyganie spor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Tworzenie i ochrona wiedzy w przedsiębiorstwie</w:t>
            </w:r>
          </w:p>
        </w:tc>
      </w:tr>
    </w:tbl>
    <w:p>
      <w:pPr>
        <w:pStyle w:val="Akapitzlist"/>
        <w:numPr>
          <w:ilvl w:val="0"/>
          <w:numId w:val="3"/>
        </w:numPr>
        <w:spacing w:before="240" w:after="200"/>
        <w:ind w:left="426" w:hanging="360"/>
        <w:contextualSpacing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jęcia związane z działalnością gospodarczą, sposoby definiowania przedsiębiorczości; źródła wiedzy przedsiębiorczej, osobowość przedsiębiorcz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Decyzja o rozpoczęciu działalności gospodarczej, pomysł przedsiębiorczy; sposoby rozpoczynania działaln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arządzanie kreatywnością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Formy organizacyjno – prawne przedsiębiorstw; plusy i minusy prowadzenia działalności w zależności od wybranej formy; wybór optymalnej fo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Modele i procesy biznes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rozumienie konsume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Cykl życia przedsiębiorstwa i innowa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dejmowanie decyzji i planowanie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Rozwój nowych produktów, wchodzenie na nowe ryn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Kształtowanie polityki dystrybu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Kształtowanie polityki cen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naczenie marki dla przedsiębiorc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Jakość i obsługa klie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rowadzenie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espół przedsiębiorczy i networking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Wykład: wykład problemowy/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Ćwiczenia: Analiza tekstów z dyskusją, metoda projektów, praca w grupach, burza mózgów, dyskusja moderowana </w:t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</w:t>
      </w:r>
      <w:r>
        <w:rPr>
          <w:rFonts w:cs="Corbel" w:ascii="Corbel" w:hAnsi="Corbel"/>
          <w:caps w:val="false"/>
          <w:smallCaps w:val="false"/>
          <w:szCs w:val="24"/>
        </w:rPr>
        <w:t>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, prezentacj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, prezentacj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,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,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ykład: Zaliczenie ustne, odpowiedź na 3 pytania weryfikujące efekt przypisane do wykład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Ćwiczenia: kolokwium, obecność, udział w dyskusji, prezentacj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 xml:space="preserve">Ostateczna ocena zależna od ilości zebranych punktów, sumaryczna liczba punktów oceniana będzie według schemat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100-90% - 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89-80% - 4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79-70% - 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69-60% - 3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59-50% - 3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poniżej 50% - 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36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ecuch T. 2010, Przedsiębiorczość, Wydawnictwo C.H. Beck, Warsza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argalski J., Francik A. red. 2009, Przedsiębiorczość i zarządzanie firmą Teoria i praktyka, Wydawnictwo C.H. Beck, Warsza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ieślik J., 2010, Przedsiębiorczość dla ambitnych Jak uruchomić własny biznes, Wydawnictwo Difin, Warsza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asecki B. red 2001, Ekonomika i zarządzanie małą firmą, Wydawnictwo Naukowe PWN, Warszawa-Łódź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ryńska E., Kwiatkowski E., 2013, Podstawy wiedzy o rynku pracy, Wydawnictwo Uniwersytetu Łódzkiego, Łódź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48:00Z</dcterms:created>
  <dc:creator>User</dc:creator>
  <dc:description/>
  <cp:keywords/>
  <dc:language>en-US</dc:language>
  <cp:lastModifiedBy>Anna Pikus</cp:lastModifiedBy>
  <cp:lastPrinted>2015-02-02T10:23:00Z</cp:lastPrinted>
  <dcterms:modified xsi:type="dcterms:W3CDTF">2024-09-13T11:39:00Z</dcterms:modified>
  <cp:revision>11</cp:revision>
  <dc:subject/>
  <dc:title/>
</cp:coreProperties>
</file>